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БЕЛАРУСКАЯ ЛІТАРАТУРА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 xml:space="preserve">Тэма: </w:t>
      </w:r>
      <w:r>
        <w:rPr>
          <w:sz w:val="28"/>
          <w:szCs w:val="28"/>
          <w:lang w:val="be-BY"/>
        </w:rPr>
        <w:t>У. Караткевіч “Паром на бурнай рацэ” (Характарыстыка літаратурных герояў)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Эпіграф: </w:t>
      </w:r>
    </w:p>
    <w:p>
      <w:pPr>
        <w:pStyle w:val="Normal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  <w:lang w:val="be-BY"/>
        </w:rPr>
        <w:t>... без чалавечнасці не будзе і вечнасці”</w:t>
      </w:r>
    </w:p>
    <w:p>
      <w:pPr>
        <w:pStyle w:val="Normal"/>
        <w:ind w:right="1876" w:hanging="0"/>
        <w:jc w:val="right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.Панчанка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э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знаёміць з гістарычнай і жыццёвай асновай твора “Паром на бурнай рацэ”; вызначыць жыццёвую пазіцыю герояў твор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варыць умовы для развіцця аналітыка-сінтэтычнага мыслення вучняў, творчай актыўнасці, самастойнасці меркаванняў, удасканалення умення вызначаць мастацкія дэталі, вобразна-выяўленчыя сродкі мовы і іх ролю ў раскрыцці вобразаў і ідэй тво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>Зместам урока выхоўваць цікавасць да гісторыі роднага краю, пачуццё асуджэння жорсткасці, бяздушнасці і абыякавасці да Радзімы, да лёсу свайго народа. Спрыяць фарміраванню ў вучняў разумення прыярытэту станоўчых маральных якасцей чалавека.</w:t>
      </w:r>
    </w:p>
    <w:p>
      <w:pPr>
        <w:pStyle w:val="Normal"/>
        <w:ind w:left="851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бсталяванне: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вечка, выразкі з перыядычнага друку, малюнкі вучняў на тэму “Чалавечнасць”, дыск з запісам мелодыі Бетховена “Месяцава саната”, плакаты з выказваннямі па тэме ўрока, руска-беларускія слоўнікі.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Куток чалавечнасці: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ечыцца трава ад спёкі ліўнем,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юдзі ласкай лечацца людской. 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</w:t>
      </w:r>
      <w:r>
        <w:rPr>
          <w:sz w:val="28"/>
          <w:szCs w:val="28"/>
          <w:lang w:val="be-BY"/>
        </w:rPr>
        <w:t>П. Панчанка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той сам не творыць дабраты,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дабрату не мае права.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 </w:t>
      </w:r>
      <w:r>
        <w:rPr>
          <w:sz w:val="28"/>
          <w:szCs w:val="28"/>
          <w:lang w:val="be-BY"/>
        </w:rPr>
        <w:t>А. Бачыла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одкамі не грэбуйце ніколі,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о яны жыццём сваім, крывёю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дабывалі і зямлю, і волю.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</w:t>
      </w:r>
      <w:r>
        <w:rPr>
          <w:sz w:val="28"/>
          <w:szCs w:val="28"/>
          <w:lang w:val="be-BY"/>
        </w:rPr>
        <w:t>Э. Валасевіч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прыходзіць да канца дарога,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мелься запытаць сябе самога,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ты паспеў зрабіць?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</w:t>
      </w:r>
      <w:r>
        <w:rPr>
          <w:sz w:val="28"/>
          <w:szCs w:val="28"/>
          <w:lang w:val="be-BY"/>
        </w:rPr>
        <w:t>Р. Барадулін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шэй за ўсё і перш за ўсё – чалавечнасць.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</w:t>
      </w:r>
      <w:r>
        <w:rPr>
          <w:sz w:val="28"/>
          <w:szCs w:val="28"/>
          <w:lang w:val="be-BY"/>
        </w:rPr>
        <w:t>Я. Брыль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родная мудрасць гаворыць: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чыраму сэрцу і чужы боль баліць.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чыраму і бог дапамагае.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бры чалавек і жывёлу шкадуе.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бро не надакучыць.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лагі абразіць, а добры разважыць ды яшчэ і парадзіць.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брае помні, а злое забывай.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браму ўсюды добра.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браму добрая памяць.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Ход урок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  <w:lang w:val="be-BY"/>
        </w:rPr>
        <w:t>. Аргмомант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Добрай раніцы. Рада зноў бачыць вас. Сёння ў нас будзе незвычайны ўрок. Урок – педагагічная майстэрня. Спадзяюся, ён спадабаецца не толькі нам з вамі, але і нашым гасцям.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- Зараз вы паслухаеце мелодыю, якая дапаможа вам настроіцца на наш урок. </w:t>
      </w:r>
      <w:r>
        <w:rPr>
          <w:sz w:val="28"/>
          <w:szCs w:val="28"/>
          <w:lang w:val="be-BY"/>
        </w:rPr>
        <w:t>(Гучыць музыка, запальваецца свечка)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Прыгадаю словы Я. Брыля “Вышэй за ўсё і перш за ўсё –чалавечнасць”. Сапраўды, адзінай меркай вартасці чалавека з’яўляецца яго чалавечнасць. Быць чалавекам, любіць людзей, адчуваць сябе адказным за ўсё і за ўсіх – дэвіз жыцця і творчасці У. Караткевіча. Паэтычны радок П. Панчанкі “Без чалавечнасці не будзе вечнасці” сёння ўзяты ў якасці эпіграфа і стане тэмай размовы ў педмайстэрні, дзе самастойна і ў сумесным пошуку мы паспрабуем раскрыць духоўны свет літаратурных герояў, перадаць сваё бачанне праблемы чалавечнасці. Сотні маланак-бліскавіц “балюча сякуць душу пісьменніка”, бо ён не бывае раўнадушным і адчувае сябе адказным за ўсё і за ўсіх. Ён выносіць на абмеркаванне самыя набалелыя праблемы. Запрашае да роздуму, дыялогу, дыскусіі. С хваляваннем пісьменнік імкнецца адказаць на злабадзённыя пытанні: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Сэрцы ў людзей агрубелі?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Што гэта?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Хто вінаваты?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Дык што засталося на душы?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Што нашчадкам пакінеш?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  <w:lang w:val="be-BY"/>
        </w:rPr>
        <w:t>. Пачатак (індуктар)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Адключыце свой зрок і іншыя сэнсорныя пачуцці. Уключыце свой слых. Што вы чуеце ў слове – ЧАЛАВЕЧНАСЦЬ. Запішыце ў сшытку асацыятыўны рад да слова чалавечнасць у адзін слупок. У другі слупок – словы негатыўныя, чэрствыя, якія не прымае ваша сэрца. Словы павінны суадносіцца з творам У.К. “Паром на бурнай рацэ”. У кожным слупку падкрэсліце галоўнае слова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- Творчасць У.К. натхніла мяне аформіць своеасаблівы літаратурны куток – куток чалавечнасці. Шмат ёсць карысных павучальных радкоў у паэтаў і пісьменнікаў. Імі вы можаце карыстацца пры складанні асацыятыўнага раду. 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узыка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жны чытае свой асацыятыўны рад, выдзяляе галоўныя словы і тлумачыць свой выбар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be-BY"/>
        </w:rPr>
        <w:t xml:space="preserve">*** - Рыхтуючыся да сённяшняга урока я таксама склала асацыятыўны рад: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be-BY"/>
        </w:rPr>
        <w:t xml:space="preserve">1) шчырасць, добразычлівасць, спагада, жаданне рабіць дабро, міласэрнасць, дабрыня, </w:t>
      </w:r>
      <w:r>
        <w:rPr>
          <w:i/>
          <w:sz w:val="28"/>
          <w:szCs w:val="28"/>
          <w:u w:val="single"/>
          <w:lang w:val="be-BY"/>
        </w:rPr>
        <w:t xml:space="preserve">сумленне </w:t>
      </w:r>
      <w:r>
        <w:rPr>
          <w:i/>
          <w:sz w:val="28"/>
          <w:szCs w:val="28"/>
          <w:lang w:val="be-BY"/>
        </w:rPr>
        <w:t xml:space="preserve">( - унутраны стрыжань кожнага), падтрымка, давер, узаемадапамога. 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2) трывога, нянавісць, жорсткасць, </w:t>
      </w:r>
      <w:r>
        <w:rPr>
          <w:i/>
          <w:sz w:val="28"/>
          <w:szCs w:val="28"/>
          <w:u w:val="single"/>
          <w:lang w:val="be-BY"/>
        </w:rPr>
        <w:t>абыякавасць</w:t>
      </w:r>
      <w:r>
        <w:rPr>
          <w:i/>
          <w:sz w:val="28"/>
          <w:szCs w:val="28"/>
          <w:lang w:val="be-BY"/>
        </w:rPr>
        <w:t>, чэрствасць, няшчырасць, бяздушнасць, бездухоўнасць, хлусня, жах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  <w:lang w:val="be-BY"/>
        </w:rPr>
        <w:t>. Сацыяканструкцыя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Абмяркуйце свой выбар у пары і 1-2 словы запішыце на дошцы.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узыка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  <w:lang w:val="be-BY"/>
        </w:rPr>
        <w:t>. Сацыялізацыя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А зараз будзем працаваць у групах. 1 рад – 1 група..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Кожная група павінна ахарактарызаваць свайго літаратурнага героя па плану, выкарыстоўваючы словы асацыятыўнага рада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Гораў і Пора-Леановіч: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Сацыяльнае паходжанне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Знешні выгляд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Погляды на грамадскае жыццё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 Асаблівасці характару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 Выяўленне характараў у сцэне сустрэчы з жонкай паўстанца Грыневіча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6. Паводзіны на дуэлі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. Ваша ацэнка дзеянняў і ўчынкаў героя.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Жанчына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Сацыяльнае паходжанне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Знешні выгляд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 Асаблівасці характару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 Выяўленне характараў у сцэне сустрэчы з Пора-Леановічам і Горавам.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 Выяўленне характараў у канцы апавядання.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6. Ваша ацэнка дзеянняў і ўчынкаў героя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Падмацаваць адказ радкамі з тэксту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казы груп.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ытанні: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1. ПОРА-ЛЕАНОВІЧ:  Чаму Пора-Леановіч дзякуе Гораву?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2. ГОРАЎ: ... Але ж ён парушыў прысягу, вайсковы загад. Як вы ацэньваеце гэты ўчынак? (“ Той не афіцэр, хто не дапаможа жанчыне ў такіх абставінах...”)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3. ЖАНЧЫНА: У размове з Пора-Леановічам яна гаворыць “Я не інсургент. Я толькі жанчына, маці.” Значыць у яе ёсць дзеці, потым у размове з Горавам яна адмаўляецца пераапрануцца, гаворыць, што ёй усё роўна, што з ёй будзе. А як жа дзеці?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  <w:lang w:val="be-BY"/>
        </w:rPr>
        <w:t>. Разрыў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be-BY"/>
        </w:rPr>
        <w:t xml:space="preserve">- Малайчынкі. Добра папрацавалі. Зараз крыху адпачніче. Паслухайце мяне. Вы ўжо звярнулі ўвагу на незвычайнае афармленне дошкі. Тут прадстаўлены разнастайныя радаводы. Мнеб вельмі хацелася прачытаць вам верш Яўгена пясецкага </w:t>
        <w:tab/>
        <w:tab/>
        <w:tab/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ab/>
        <w:tab/>
        <w:tab/>
        <w:tab/>
        <w:t>“Мой радавод”</w:t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Каб калыскі сваёй не забыцца,</w:t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Каб не счэзнуць сярод нягод,</w:t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халодай спрадвечнай крыніцы</w:t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Наталі мяне, мой радавод.</w:t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Маю памяць стагоддзям не вынішчыць,</w:t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Маёй сцежкі не звесці ў прыгнёт – </w:t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Ад маны і ад лёсу рабыніча</w:t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Беражы мяне, мой радавод.</w:t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У валошках, якім не выцвісці,</w:t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У вольных спевах вясновых чарод,</w:t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У Божай міласці, у людской шчырасці</w:t>
      </w:r>
    </w:p>
    <w:p>
      <w:pPr>
        <w:pStyle w:val="Normal"/>
        <w:ind w:firstLine="23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Будзе доўжыцца мой радавод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Здаецца, якое дачыненне мае радавод да тэмы нашага ўрока. Самае непасрэднае. Дык вось. У.К. вельмі цікавіўся гісторыяй роднага краю. Дарэчы, а вы ведаеце, што ў старажытнасці тэрыторыю Беларусі засялялі крывічы, дрыгавічы, радзімічы. У крывічоў быў такі звычай: калі юнаку спаўнялася 18 гадоў, ён павінен быў пераплысці хуткаплынную раку, злавіць звера і назваць усіх сваіх продкаў аж да пятага калена. Калі ён гэтага не выконваў, яго выганялі з племя. Дык вось У.К. цікавіўся сваім радаводам. У сям’і Караткевіча бытавала паданне, што прадзед удзельнічаў у паўстанні 1863 года. Ён быў кіраўніком паўстанцкага атрада. На жаль, атрад, якім ён кіраваў, быў разбіты, а камандзір расстраляны ў Рагачове. Гэта легенда знайшла сваё пацверджанне. У Вільнюсе ў цэнтральным дзяржаўным гістарычным архіве Літвы знайшліся дакументы пра Тамаша Грыневіча (прадзеда Караткевіча). І як узрадаваўся Караткевіч, калі ў час камандзіроўкі ў Польшчу знайшоў ў Варшаве верш, напісаны Тамашам Грыневічам. Ён называўся “Песня прыгаворанага да смерці”, а таксама верш, прысвечаны ўдаве Грыневіча, якая спазнілася на некалькі трагічных мінут з весткай аб памілаванні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Давайце суаднясем гэтыя звесткі з творам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Дык хто ж стаў прататыпам Усяслава Грынкевіча?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Што гаворыцца ў тэксце пра яго? Знайдзіце радкі ў тэксце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- Якім ён уяўляецца чытачу? 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Зыходзячы з апісання гэтага героя, які вынік можам зрабіць пра адносіны У.К. да свайго прадзеда?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  <w:lang w:val="be-BY"/>
        </w:rPr>
        <w:t>. Афіша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А зараз увага на дошку, на малюнкі. Знайдзіце малюнкі, якія можна суаднесці з вобразам вашага героя. Абгрунтуйце свой выбар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  <w:lang w:val="be-BY"/>
        </w:rPr>
        <w:t>. Творчасць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Напішыце, калі ласка, міні-сачыненне на тэму “ЯК СТАЦЬ ЧАЛАВЕКАМ У НАШ ВЕК СУРОВЫ”. Разгледзьце праблему ў двух аспектах: з пазіцыі сённяшняга дня, з пазіцыі сваіх літаратурных герояў.</w:t>
      </w:r>
    </w:p>
    <w:p>
      <w:pPr>
        <w:pStyle w:val="Normal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чні чытаюць свае сачыненні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*** - Па апавяданню “Паром на бурнай рацэ” пастаўлены спектакль “Вераб’іная ноч”. Незвычайная назва. Чаму ён так называецца? Паслухайце. Вераб’іная ноч (Рабінавая ноч) – у беларусаў назва навальнічнай ночы, якая чакаецца ў канцы лета. На працягу ўсёй ночы грымяць грымоты, бліскаюць маланкі, лье праліўны дождж, дзьме моцны вецер. Згодна з народным павер’ем у гэту ноч з пекла на свет выходзілі ўсе злыя сілы, якія нібыта спраўлялі сваё галоўнае свята. Паводле меркаванняў усе стыхіі прыроды ядналіся, каб знішчыць нячыстую сілу. Так і ў нашым творы ў гэтую ноч адбываецца духоўнае ачышчэнне Пора-Леановіча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  <w:lang w:val="be-BY"/>
        </w:rPr>
        <w:t>. Рэфлексія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А зараз падвядзенне вынікаў. Абмяркуйце ў групах наступныя пытанні: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Закранула вас абмеркаванне абранай праблемы ці пакінула абыякавым?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Што вы адчуваеце пасля нашай размовы?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Што падказвае вам ваша ўнутранае “Я”?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 Ці спадабалася вам такая форма абмеркавання праблемы?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 Што спадабалася?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be-BY"/>
        </w:rPr>
        <w:t>6. Які момант закрануў душу больш за ўсё?</w:t>
      </w:r>
    </w:p>
    <w:p>
      <w:pPr>
        <w:pStyle w:val="Normal"/>
        <w:ind w:firstLine="10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. Якую праблему вы б хацелі абмеркаваць такім чынам?</w:t>
      </w:r>
    </w:p>
    <w:p>
      <w:pPr>
        <w:pStyle w:val="Normal"/>
        <w:ind w:firstLine="108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IX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be-BY"/>
        </w:rPr>
        <w:t>Заключнае слова настаўніка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- Мне б хацелася, каб гэты ўрок не прайшоў для вас бясследна, каб вынікам гэтага ўрока сталі для вас не толькі добрыя адзнакі ў журнале. Мне б хацелася, каб запаліў ён у вашых сэрцах невялікі агеньчык дабрыні, спагады, які і далей будзе асвятляць ваш шлях і саграваць тых, хто побач з вамі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- Засланяйце ж гэты агеньчык ад жыццёвых нягод. І няхай у гэтым вам дапамогуць урокі чалавечнасці, урокі гуманізму, гаворачы словамі П. Броўкі: </w:t>
      </w:r>
    </w:p>
    <w:p>
      <w:pPr>
        <w:pStyle w:val="Normal"/>
        <w:ind w:firstLine="288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Вы выйшлі ўдалеч маладыя,</w:t>
      </w:r>
    </w:p>
    <w:p>
      <w:pPr>
        <w:pStyle w:val="Normal"/>
        <w:ind w:firstLine="288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Вам доўга крочыць праз гады.</w:t>
      </w:r>
    </w:p>
    <w:p>
      <w:pPr>
        <w:pStyle w:val="Normal"/>
        <w:ind w:firstLine="288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Не забывайцеся ж, якія</w:t>
      </w:r>
    </w:p>
    <w:p>
      <w:pPr>
        <w:pStyle w:val="Normal"/>
        <w:ind w:firstLine="288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Вы пакідаеце сляды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- Зараз ідзе перадкалядны пост. Адчуйце віну, схадзіце на споведзь і прычасце, пакайцеся, любіце людзей. Толькі гэта выратуе нас у </w:t>
      </w:r>
      <w:r>
        <w:rPr>
          <w:i/>
          <w:sz w:val="28"/>
          <w:szCs w:val="28"/>
          <w:lang w:val="en-US"/>
        </w:rPr>
        <w:t>XXI</w:t>
      </w:r>
      <w:r>
        <w:rPr>
          <w:i/>
          <w:sz w:val="28"/>
          <w:szCs w:val="28"/>
          <w:lang w:val="be-BY"/>
        </w:rPr>
        <w:t xml:space="preserve"> ст. У гэтым вечнасць – вечнасць зямнога хараства і людскога шчасця. Будзем заўсёды помніць словы паэта: “Без чалавечнасці не будзе вечнасці”.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—"/>
      <w:lvlJc w:val="left"/>
      <w:pPr>
        <w:tabs>
          <w:tab w:val="num" w:pos="1617"/>
        </w:tabs>
        <w:ind w:left="851" w:firstLine="596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02:00Z</dcterms:created>
  <dc:creator>Kamaz</dc:creator>
  <dc:description/>
  <dc:language>en-US</dc:language>
  <cp:lastModifiedBy>Kamaz</cp:lastModifiedBy>
  <cp:lastPrinted>2003-01-01T02:31:00Z</cp:lastPrinted>
  <dcterms:modified xsi:type="dcterms:W3CDTF">2003-01-01T01:03:00Z</dcterms:modified>
  <cp:revision>9</cp:revision>
  <dc:subject/>
  <dc:title>БЕЛАРУСКАЯ ЛІТАРАТУРА</dc:title>
</cp:coreProperties>
</file>