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</w:rPr>
      </w:pPr>
      <w:r>
        <w:rPr>
          <w:b/>
        </w:rPr>
        <w:t>Донесение командира партизанского отряда С.Н. Зори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уполномоченному ЦК КП(б)Б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по Ивенецкому межрайпартцентру Г.А. Сидорку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«О положении евреев в минском гетто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с 1 сентября по 25 октября 1943 г.»</w:t>
      </w:r>
    </w:p>
    <w:p>
      <w:pPr>
        <w:pStyle w:val="Normal"/>
        <w:shd w:fill="FFFFFF" w:val="clear"/>
        <w:spacing w:lineRule="auto" w:line="360" w:before="125" w:after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3 ноября 1943 г.</w:t>
      </w:r>
    </w:p>
    <w:p>
      <w:pPr>
        <w:pStyle w:val="Normal"/>
        <w:shd w:fill="FFFFFF" w:val="clear"/>
        <w:spacing w:lineRule="auto" w:line="360" w:before="110" w:after="0"/>
        <w:ind w:left="5" w:right="5" w:firstLine="41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1 сентября 1943 года немцы окружили колонны рабочих, заб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и 500 немецких евреев в лагерь на Широкую, где их загрузили в вагоны. Немцами было обещано послать этих евреев в западные области. Но все были уничтожены в Минске.</w:t>
      </w:r>
    </w:p>
    <w:p>
      <w:pPr>
        <w:pStyle w:val="Normal"/>
        <w:shd w:fill="FFFFFF" w:val="clear"/>
        <w:spacing w:lineRule="auto" w:line="360"/>
        <w:ind w:firstLine="41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14 сентября 1943 г. немцами был издан приказ, чтобы все немец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ие евреи явились в лагерь СС на Широкую, откуда будут послан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работу в западные области. Приказ относился к 3000 немец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их евреев, которые в тот период жили в Минске. Чтобы охватить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актионом* всех немецких евреев, проживающих в Минске, нем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цы распространяли среди немецких евреев ложную пропаганду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то партия, раньше посланная на запад, прибыла на место и спокой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 работает. Все собранные в лагере немецкие евреи были загру</w:t>
        <w:softHyphen/>
        <w:t>жены в вагоны. По некоторым данным, партия эта была отвезена несколькими немцами за город и уничтожена.</w:t>
      </w:r>
    </w:p>
    <w:p>
      <w:pPr>
        <w:pStyle w:val="Normal"/>
        <w:shd w:fill="FFFFFF" w:val="clear"/>
        <w:spacing w:lineRule="auto" w:line="360"/>
        <w:ind w:left="5" w:right="10" w:firstLine="41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16-17 сентября были из больницы вывезены и уничтожены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«душегубках» больные немецкие евреи.</w:t>
      </w:r>
    </w:p>
    <w:p>
      <w:pPr>
        <w:pStyle w:val="Normal"/>
        <w:shd w:fill="FFFFFF" w:val="clear"/>
        <w:tabs>
          <w:tab w:val="clear" w:pos="708"/>
          <w:tab w:val="left" w:pos="193" w:leader="none"/>
          <w:tab w:val="center" w:pos="4770" w:leader="none"/>
        </w:tabs>
        <w:spacing w:lineRule="auto" w:line="360" w:before="264" w:after="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 конце сентября гитлеровцы окружили колонны рабочих евре</w:t>
        <w:softHyphen/>
        <w:t xml:space="preserve">ев по местам работы, захватили и вывезли в лагерь СС на Широкую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коло 3000 человек. Оттуда их грузили в вагоны. 3 суток все он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аходились без пищи и без воды, без воздуха и оправлялись внутр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агонов. После этого эшелон отправили. Судьба ясная.</w:t>
      </w:r>
    </w:p>
    <w:p>
      <w:pPr>
        <w:pStyle w:val="Normal"/>
        <w:shd w:fill="FFFFFF" w:val="clear"/>
        <w:spacing w:lineRule="auto" w:line="360"/>
        <w:ind w:firstLine="41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1 октября 1943 г. гитлеровцы окружили все колонны рабочих п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естам работы, и одновременно СС и полиция окружили гетто. Так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из гетто, как с мест работы, вывозили всех евреев машинами-«душегубками» на уничтожение. Погром продолжался от 21 по 24 октября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 только 21-го с гетто вывезли машинами, в следующие дни нем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цы всех находившихся в гетто евреев расстреливали на месте. В эт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акции немцы употребляли даже помощь собак, чтобы найти спря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танных в гетто людей, бросали гранаты в целях уничтожения всех д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дного находящихся в гетто евреев.</w:t>
      </w:r>
    </w:p>
    <w:p>
      <w:pPr>
        <w:pStyle w:val="Normal"/>
        <w:shd w:fill="FFFFFF" w:val="clear"/>
        <w:spacing w:lineRule="auto" w:line="360"/>
        <w:ind w:right="5" w:firstLine="39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 этой акции погибло 3500 евреев. В последний день погрома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24 октября, был повешен верный служака гестапо господин Эпш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ейн, председатель еврейского комитета с 9-ю его сотрудниками.</w:t>
      </w:r>
    </w:p>
    <w:p>
      <w:pPr>
        <w:pStyle w:val="Normal"/>
        <w:shd w:fill="FFFFFF" w:val="clear"/>
        <w:spacing w:lineRule="auto" w:line="360" w:before="5" w:after="0"/>
        <w:ind w:left="10" w:firstLine="39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адо считать, что после этой «акции» гетто в Минске больше не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уществует.</w:t>
      </w:r>
    </w:p>
    <w:p>
      <w:pPr>
        <w:pStyle w:val="Normal"/>
        <w:shd w:fill="FFFFFF" w:val="clear"/>
        <w:spacing w:lineRule="auto" w:line="360" w:before="427" w:after="0"/>
        <w:ind w:left="384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1295</wp:posOffset>
                </wp:positionV>
                <wp:extent cx="100584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5pt" to="79.15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*    Так в документе. От не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de-DE"/>
        </w:rPr>
        <w:t xml:space="preserve">Aktion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действие.</w:t>
      </w:r>
    </w:p>
    <w:p>
      <w:pPr>
        <w:pStyle w:val="Normal"/>
        <w:shd w:fill="FFFFFF" w:val="clear"/>
        <w:spacing w:lineRule="auto" w:line="360" w:before="110" w:after="0"/>
        <w:ind w:left="3125" w:hanging="0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мандир отряда   Зорин</w:t>
      </w:r>
    </w:p>
    <w:p>
      <w:pPr>
        <w:pStyle w:val="Normal"/>
        <w:shd w:fill="FFFFFF" w:val="clear"/>
        <w:spacing w:lineRule="auto" w:line="360" w:before="115" w:after="0"/>
        <w:ind w:left="2938" w:right="14" w:hanging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РБ, ф. 3500, оп. 4, д. 277, л. 81,82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длинник, рукопись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акие методы и средства применяли нацисты для уничтожения людей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 Почему председателя Эпштейна работа на гестапо не спасла от виселицы?</w:t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8:28:00Z</dcterms:created>
  <dc:creator>1</dc:creator>
  <dc:description/>
  <cp:keywords/>
  <dc:language>en-US</dc:language>
  <cp:lastModifiedBy>Лёня</cp:lastModifiedBy>
  <dcterms:modified xsi:type="dcterms:W3CDTF">2012-09-05T18:45:00Z</dcterms:modified>
  <cp:revision>5</cp:revision>
  <dc:subject/>
  <dc:title>Донесение командира партизанского отряда С</dc:title>
</cp:coreProperties>
</file>