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u w:val="single"/>
        </w:rPr>
        <w:t>«Холокост» (Holocaust)</w:t>
      </w:r>
      <w:r>
        <w:rPr>
          <w:i/>
          <w:sz w:val="24"/>
          <w:szCs w:val="24"/>
        </w:rPr>
        <w:t xml:space="preserve"> - от древнегреческого Holocaustosis, означающего «всесожжение», «уничтожение огнем», «жертвоприношение»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современной научной литературе и публицистике обозначает политику нацистской Германии, ее союзников и пособников по преследованию и уничтожению 6 000 000 евреев в 1933 - 1945 гг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Впервые был использован будущим лауреатом Нобелевской премии мира писателем Эли Везелем как символ газовых камер и крематориев лагерей уничтоже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Courier New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После всемирной премьеры в 1978 г. одноименного американского многосерийного телевизионного фильма термин «Холокост» активно применяется для названия музеев, мемориалов и образовательных центров. В Израиле и некоторых других странах используется также термин на языке иврит Шоа (Shoah), обозначающий «Катастрофа европейского еврейства» в вышеуказанных  хронологических рамка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йнзацгруппы</w:t>
      </w:r>
      <w:r>
        <w:rPr>
          <w:sz w:val="24"/>
          <w:szCs w:val="24"/>
        </w:rPr>
        <w:t xml:space="preserve"> - специальные подразделения эсэсовских войск для поиска и убийства скрывающихся партизан, евреев, коммунистов и цыган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нтисемитизм</w:t>
      </w:r>
      <w:r>
        <w:rPr>
          <w:sz w:val="24"/>
          <w:szCs w:val="24"/>
        </w:rPr>
        <w:t xml:space="preserve"> - одна из форм национальной нетерпимости, выражающейся во враждебном отношении к евреям - от пренебрежительного отношения в быту, правовой дискриминации, до еврейских погромов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Арийцы</w:t>
      </w:r>
      <w:r>
        <w:rPr>
          <w:sz w:val="24"/>
          <w:szCs w:val="24"/>
        </w:rPr>
        <w:t xml:space="preserve"> - название народов, принадлежащих к индоевропейской языковой общности. В расистской литературе арийцы (преимущественно германцы) объявлялись "высшей" арийской расой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ермахт</w:t>
      </w:r>
      <w:r>
        <w:rPr>
          <w:sz w:val="24"/>
          <w:szCs w:val="24"/>
        </w:rPr>
        <w:t xml:space="preserve"> - с 1935 года название вооруженных сил (т.е. армии) нацистской Германи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Газовые камеры</w:t>
      </w:r>
      <w:r>
        <w:rPr>
          <w:sz w:val="24"/>
          <w:szCs w:val="24"/>
        </w:rPr>
        <w:t xml:space="preserve"> - помещения в лагерях смерти, в которых с помощью газа происходило массовое уничтожение людей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Геноцид</w:t>
      </w:r>
      <w:r>
        <w:rPr>
          <w:sz w:val="24"/>
          <w:szCs w:val="24"/>
        </w:rPr>
        <w:t xml:space="preserve"> - истребление отдельных групп населения по расовым, национальным, этническим и религиозным признакам, а также умышленное создание жизненных условий, рассчитанных на их уничтожени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Гетто</w:t>
      </w:r>
      <w:r>
        <w:rPr>
          <w:sz w:val="24"/>
          <w:szCs w:val="24"/>
        </w:rPr>
        <w:t xml:space="preserve"> - часть города, окруженная колючей проволокой или стеной, где обязаны были проживать евре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епортация</w:t>
      </w:r>
      <w:r>
        <w:rPr>
          <w:sz w:val="24"/>
          <w:szCs w:val="24"/>
        </w:rPr>
        <w:t xml:space="preserve"> - принудительная транспортировка людей за пределы  мест их постоянного проживан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"Зондеркоммандо"</w:t>
      </w:r>
      <w:r>
        <w:rPr>
          <w:sz w:val="24"/>
          <w:szCs w:val="24"/>
        </w:rPr>
        <w:t xml:space="preserve"> (нем. sonderkommando - особое подразделение)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подразделения СС, предназначенные для выполнения всякого рода заданий в связи с "окончательным решением". Эти особые отряды убивали евреев и заметали следы массовых уничтожений. То же название было дано и особым рабочим бригадам из евреев, которые в лагерях смерти перевозили трупы из газовых камер в крематории или осуществляли массовые захоронен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ллаборационисты</w:t>
      </w:r>
      <w:r>
        <w:rPr>
          <w:sz w:val="24"/>
          <w:szCs w:val="24"/>
        </w:rPr>
        <w:t xml:space="preserve"> - лица, сотрудничавшие с нацистами в странах, оккупированных Германией в годы Второй мировой войны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нцентрационный лагерь</w:t>
      </w:r>
      <w:r>
        <w:rPr>
          <w:sz w:val="24"/>
          <w:szCs w:val="24"/>
        </w:rPr>
        <w:t xml:space="preserve"> - тюрьма из бараков, используемая нацистами для заключения в нечеловеческих условиях врагов режим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Лагеря смерти</w:t>
      </w:r>
      <w:r>
        <w:rPr>
          <w:sz w:val="24"/>
          <w:szCs w:val="24"/>
        </w:rPr>
        <w:t xml:space="preserve"> - территории, специально выделенные и оборудованные для массового уничтожения людей. Шесть лагерей смерти (Освенцим, Треблинка, Собибор, Майданек, Хелмно, Бельжец) были созданы для уничтожения европейских евреев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ацизм</w:t>
      </w:r>
      <w:r>
        <w:rPr>
          <w:sz w:val="24"/>
          <w:szCs w:val="24"/>
        </w:rPr>
        <w:t xml:space="preserve"> - сокращено от фашистской национал-социалистической партии Германии - одно из названий германского фашизм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паганда (от латинского - подлежащее к распространению)</w:t>
      </w:r>
      <w:r>
        <w:rPr>
          <w:sz w:val="24"/>
          <w:szCs w:val="24"/>
        </w:rPr>
        <w:t xml:space="preserve"> - распространение политических, философских, научных, художественных и других идей в обществе с целью формирования у общества определенного мировоззрени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Д (SD)</w:t>
      </w:r>
      <w:r>
        <w:rPr>
          <w:sz w:val="24"/>
          <w:szCs w:val="24"/>
        </w:rPr>
        <w:t xml:space="preserve"> - нацистская служба безопасности, нацистская разведывательная служб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С (SS)</w:t>
      </w:r>
      <w:r>
        <w:rPr>
          <w:sz w:val="24"/>
          <w:szCs w:val="24"/>
        </w:rPr>
        <w:t xml:space="preserve"> - охранные отряды, первоначально телохранители Гитлера, а затем именно они приняли самое активное участие в уничтожении европейского еврейств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Тоталитарный режим</w:t>
      </w:r>
      <w:r>
        <w:rPr>
          <w:sz w:val="24"/>
          <w:szCs w:val="24"/>
        </w:rPr>
        <w:t xml:space="preserve"> - форма государственного правления, поддерживающаяся тотальным контролем над всеми сферами жизни общества. Отсутствие конституционных прав и свобод. Постоянно внушаемый страх перед внутренними и внешними врага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Юденрат</w:t>
      </w:r>
      <w:r>
        <w:rPr>
          <w:sz w:val="24"/>
          <w:szCs w:val="24"/>
        </w:rPr>
        <w:t xml:space="preserve"> - "еврейские советы", созданные в еврейских общинах на оккупированных Германией территориях по приказу немцев. Юденраты служили для передачи немецких приказов еврейскому населению, а с другой стороны, пытались представлять интересы евреев перед немцами. Труднейшей задачей, с которой сталкивался Юденрат, было выполнение немецкого приказа подготовить очередную группу евреев для депортации в лагерь уничтожения.</w:t>
      </w:r>
    </w:p>
    <w:sectPr>
      <w:type w:val="nextPage"/>
      <w:pgSz w:w="11906" w:h="16838"/>
      <w:pgMar w:left="36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2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5:01:00Z</dcterms:created>
  <dc:creator>1</dc:creator>
  <dc:description/>
  <cp:keywords/>
  <dc:language>en-US</dc:language>
  <cp:lastModifiedBy>Лёня</cp:lastModifiedBy>
  <dcterms:modified xsi:type="dcterms:W3CDTF">2012-09-05T18:44:00Z</dcterms:modified>
  <cp:revision>6</cp:revision>
  <dc:subject/>
  <dc:title>Словарь</dc:title>
</cp:coreProperties>
</file>